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50º CONGRESSO ESTADUAL DE MUNICÍPI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 a 25 DE MARÇO DE 2006 – Hotel Casa Gran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Guarujá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RTA DE GUARUJÁ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0 Congressos consecutivos, excepcional marca, somente alcançada pela Associação Paulista de Municípios, graças ao incansável espírito municipalista dos seus dirigentes e dos Prefeitos, Vice-Prefeitos, Vereadores, de todas as épocas que, reunidos no Município de Guarujá, aprovaram esta CARTA que incorpora de todos os debates, todas as discussões, a síntese dos painéis  temáticas, bem como as propostas aprovadas nas sessões plenária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nqüenta anos de memoráveis conquistas, de inesquecíveis jornadas cívicas que tiveram como resultado significativas mudanças na Constituição de 69, com as emendas Passos Porto de 22/11/1983 e Airton Sandoval – 1985, que elevaram o percentual do Fundo de Participação dos Municípios de 11 para 17% e gradativamente para 22.5%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maiúsculas vitórias alcançadas na Carta de 88, começando pelo pioneiro reconhecimento dos Municípios como ente federativo, em condição de igualdade com os Estados e Distrito Federal, garantia constitucional complementada pela autonomia político-administrativa, pelo dever de editar suas respectivas leis orgânicas, verdadeiras constituições municipais, não podendo ser esquecido o substancial crescimento da participação dos municípios na arrecadação tributária nacional, alcançando então, o patamar de 18%, hoje reduzido, por razões sobejamente conhecidas, a não mais do que 13%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É preciso avançar. O Brasil precisa crescer. Os Municípios querem crescer e retomar seu lugar no cenário nacional. O Brasil só deixará de ser emergente se os Municípios forem suficientemente fortes. Nação desenvolvida com Municípios fracos e utopi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rpodetexto2"/>
        <w:rPr/>
      </w:pPr>
      <w:r>
        <w:rPr/>
        <w:t>Os municipalistas esperam que o Congresso Nacional assuma suas responsabilidades, disciplinando as competências constitucionais relacionadas no artigo 23, condição  necessária para concretizar o pacto federativo; discutindo e aprovando as reformas política e principalmente tributária, que já tramita há 11 longos anos, causando enormes prejuízos à nação como um todo e aos Municípios que, cotidianamente, suportam o atual e perverso quadro de injustiça da partilha tributári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cluindo um alerta: os dirigentes e técnicos municipalistas e suas entidades representativas estão apreensivos e repudiam recentes decisões judiciais, tanto quanto o manejo indiscriminado das ações de improbidade que, a toda evidência, vêm afrontando o princípio constitucional fundamental de independência entre os podere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Guarujá, 25 de março de 2006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ELSO GIGL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esidente da Associação Paulista de Municípios – AP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CARTA DAS PROPOSTAS E MOÇÕES APROVADA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Os Congressistas presentes no </w:t>
      </w:r>
      <w:r>
        <w:rPr>
          <w:rFonts w:cs="Arial" w:ascii="Arial" w:hAnsi="Arial"/>
          <w:b/>
          <w:bCs/>
          <w:sz w:val="28"/>
        </w:rPr>
        <w:t>50º CONGRESSO ESTADUAL DE MUNICIPIOS</w:t>
      </w:r>
      <w:r>
        <w:rPr>
          <w:rFonts w:cs="Arial" w:ascii="Arial" w:hAnsi="Arial"/>
          <w:sz w:val="28"/>
        </w:rPr>
        <w:t xml:space="preserve">, realizado no período de 20 a 25 de março de 2006, no </w:t>
      </w:r>
      <w:r>
        <w:rPr>
          <w:rFonts w:cs="Arial" w:ascii="Arial" w:hAnsi="Arial"/>
          <w:b/>
          <w:bCs/>
          <w:sz w:val="28"/>
        </w:rPr>
        <w:t>CENTRO DE CONVENÇÕES</w:t>
      </w:r>
      <w:r>
        <w:rPr>
          <w:rFonts w:cs="Arial" w:ascii="Arial" w:hAnsi="Arial"/>
          <w:sz w:val="28"/>
        </w:rPr>
        <w:t xml:space="preserve"> do município de </w:t>
      </w:r>
      <w:r>
        <w:rPr>
          <w:rFonts w:cs="Arial" w:ascii="Arial" w:hAnsi="Arial"/>
          <w:b/>
          <w:bCs/>
          <w:sz w:val="28"/>
        </w:rPr>
        <w:t>GUARUJÁ – SP</w:t>
      </w:r>
      <w:r>
        <w:rPr>
          <w:rFonts w:cs="Arial" w:ascii="Arial" w:hAnsi="Arial"/>
          <w:sz w:val="28"/>
        </w:rPr>
        <w:t xml:space="preserve">, através deliberação plenária, aprovaram as seguintes </w:t>
      </w:r>
      <w:r>
        <w:rPr>
          <w:rFonts w:cs="Arial" w:ascii="Arial" w:hAnsi="Arial"/>
          <w:b/>
          <w:bCs/>
          <w:sz w:val="28"/>
        </w:rPr>
        <w:t>PROPOSTAS E MOÇÕES</w:t>
      </w:r>
      <w:r>
        <w:rPr>
          <w:rFonts w:cs="Arial" w:ascii="Arial" w:hAnsi="Arial"/>
          <w:sz w:val="28"/>
        </w:rPr>
        <w:t xml:space="preserve"> que deverão ser encaminhadas e objeto de apreciação das autoridades governament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00"/>
        <w:gridCol w:w="5668"/>
      </w:tblGrid>
      <w:tr>
        <w:trPr>
          <w:trHeight w:val="55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utori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un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ação de posto fixo do DPRN e formação da Policia Ambient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ação de Pelotão Feminino junto a 5ª CIA. Da Policia Milita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ção de Concursos Regionais de Delegados, Investigadores e Escrivãos de Polic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ação dos Valores para merenda escolar.Inclusão do Ensino Médio e Supletivo como Beneficiário do repasse do Programa Federal de Merenda Escolar. Inclusão das despesas com a merenda escolar e saúde dos alunos nos 25% aplicados no ensino. Estudo para inclusão e gestão da estrutura dos departamentos municipais de merenda escolar na implantação do Programa Fome Zer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para aprovação do projeto de lei que cria programa de modernização e renovação de frota de veículos maquinas e equipamentos municipai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vindica sejam isentados de ICMS e IPI os veículos automotores adquiridos pelas Guardas Municipai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vindica asfaltamento da Vicinal de ligação entre Ibiúna - Mairinque a Rodov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vindica asfaltamento de vicinal de ligação Ibiúna – Jequitibá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o estudos visando criação ou adequação de departamento para conservação e manutenção das estradas vicinais do Esta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indo a duplicação da Rodovia de ligação entre Vargem Grande Paulista – Cotia – Ibiúna – Piedade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ndo o recapeamento e sinalização da rodovia Quintino de Lima e construção da terceira faix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vindica o asfaltamento de estrado de ligação Ibiúna – Piedade – Votorantin – Sorocab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ndo acesso a créditos do tipo FUNDO PERDIDO para cidades fornecedoras de água potável, como objetivo de compensaçã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vindica cobrança pelo uso da água com finalidade e fiscalização e preservação do meio ambiente na Represa de Itupararang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 a inclusão de uma aula semanal sobre drogas e educação sexual nas escolas estaduai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a criação de lei estadual que discipline e institucionalize a coleta seletiva e reciclagem de lixo, criando incentivos fiscais as empresas que reciclam lixo e o utilizam embalagens retornávei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ndo elaboração de legislação que discipline a implantação de recursos de fundo estadual de forma que sejam investidos na própria bacia hidrográfica onde foram arrecad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vindica alteração de lei eleitoral obrigando as empresas de transportes públicos e coletivos a fazer o transporte gratuito dos eleitores nos dias de eleiçõ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Ibiún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ndo os estudos para a adequação de legislação para que seja criada uma formula de compensação pelo uso de áreas que são patrimônio municip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ão Roqu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vindica estudo para que os passes escolares dos estudantes do ensino médio sejam custeados na sua totalidade pelo Governo do Estado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ão Roqu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 liberação de recursos para asfaltamento das estradas vicinais do Carmo, do Caeté, do Aguassaí e do Sabo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ão Roqu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 a construção na Rodovia Raposo Tavares de contorno para evitar o trafego de veículos na área urbana de São Roqu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ão Roqu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a a realização de estudos para que a rodovia Lívio Tagliassachi possa passar a ser administrada pela Viaos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ão Roqu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ivindica a realização de estudos para implantação de Posto da Polícia Militar ou Delegacia no Distrito de São João Novo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ão Roqu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 realização de investimentos na ampliação de coleta, armazenamento e tratamento de água de São Roque e retomada das obras da estação de coleta e tratamento de esgoto do Município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ão Roqu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vindica o recapeamento e nova sinalização da rodovia Quintino de Lima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ão Roqu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 ampliação da rede de água nos bairros São Julião e Mont Serrat – Distrito de São João Novo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ão Roqu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a reestruturação e melhorias para que a Santa Casa de Misericórdia de São Roque torne-se hospital de referência para região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ão Roqu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vindica estudos para implantação de tratamento de esgoto no Distrito de São João Novo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ão Roqu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Reivindica a atualização e aumento dos valores repassados, por aluno, para merenda escolar, equiparando-se os valores </w:t>
            </w:r>
            <w:r>
              <w:rPr>
                <w:rFonts w:cs="Arial" w:ascii="Arial" w:hAnsi="Arial"/>
                <w:i/>
                <w:iCs/>
              </w:rPr>
              <w:t>per capita</w:t>
            </w:r>
            <w:r>
              <w:rPr>
                <w:rFonts w:cs="Arial" w:ascii="Arial" w:hAnsi="Arial"/>
              </w:rPr>
              <w:t xml:space="preserve"> dos alunos matriculados no ensino fundamental e creche às escolas indígenas e de comunidades quilombas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ão do ensino médio e cursos supletivos como beneficiários do repasse do programa de alimentação escolar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clusão das despesas de alimentação escolar e assistência `{a saúde dos alunos nos 25 %, obrigatoriamente aplicados no ensino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ão Roqu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a recapeamento e nova sinalização na estrada vicinal Renê Benedito Silva, que liga os Municípios de Itapevi a São Roqu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lamento Regional Itinerant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vindica a regulamentação dos artigos 200 e 207 da Constituição Estadual que visa a contrapartida financeira royalties aos municípios hídricos, através do projeto de Lei 112/91 de autoria do Deputado Ricardo Trípoli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ão dos Vereadores do Vale do Ribeira – UVEVAR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vindica a discussão com representantes do Ministério do trabalho e da ANTT sobre o processo de privatização do Trecho da BR-116, compreendido entre São Paulo e Curitiba; Atuação do SAMU, após a privatização da BR-116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ção de passarelas e retorno nas praças de pedágio; Fim da cobrança diferenciada nas travessias do ferry-bout durante os finais de semana; Aquisição de um aparelho de ressonância magnética;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Ilha Comprid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vindica inclusão no orçamento do Estado de dotação para o Fundesvar – Fundo de Desenvolvimento Econômico e Social do Vale do Ribeira, no importe equivalente à soma das receitas próprias dos 23 Municípios que compõe a região, disciplinando que 50% dos recursos sejam direcionados para que as municipalidades possam pleitear projetos de infra-estrutura, na modalidade de “fundo perdido”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anta Rosa do Viterbo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vindica que o CDHU reveja o programa de lotes próprios, contemplando efetivamente o custeio do material e mão de obra; Que o CDHU faça repasses ao Município para a aquisição dos terrenos urbanizáveis a serem destinados à construção das casas populares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anta Rosa do Viterbo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a que as entidades sem fins lucrativos sejam beneficiadas com desconto  50% sobre a tarifa residencial e não sobre a comercial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anta Rosa do Viterbo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vindica aumento do repasse dos valores da merenda escolar para os Municípios com alunos matriculados em escolas de período integral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orocab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a a regularização fundiária de áreas ocupadas irregularm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orocab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vindica atualização das aposentadorias e pensões pagas pela Previdência Social aos seus Seg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orocab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 a legislação de criação do Certificado de Responsabilidade Social para empresas comerciais e entidades assistenciais estabelecidas no Município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Sorocab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 a criação de Projeto Educacional para Prevenção da Inadimplência e Estímulo do Consumo Responsáve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Brotas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vindica a recuperação da pavimentação da Estrada Vicinal BRO-040 como forma de melhoria das condições de acesso das Regiões de Piracicaba e Jaú à Capital do esporte de aventura, cidade de Brot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Carapicuíb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vindica a aprovar em regime de urgência o projeto de lei 798/97, de autoria Vaz de Lima, que melhora os critérios de repartição da quota parte do ICMS. Repasse integral da cota-parte do Fundo de Ressarcimento pelas perdas da Lei Kandi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mento de 22,5 para 23,5 a cota-parte que cabe aos Municípios dos Impostos de Renda (IR) e de Produtos Industrializados (IPI); Pleitear junto a União o repasse integral das receitas do IT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tar pela aprovação da PEC 418/05, para repartição da cota-parte do ICM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spacing w:lineRule="exact" w:line="360"/>
        <w:rPr>
          <w:sz w:val="32"/>
          <w:u w:val="single"/>
        </w:rPr>
      </w:pPr>
      <w:r>
        <w:rPr>
          <w:sz w:val="32"/>
          <w:u w:val="single"/>
        </w:rPr>
        <w:t>SINTESE DOS PAINEIS TEMÁTICOS</w:t>
      </w:r>
    </w:p>
    <w:p>
      <w:pPr>
        <w:pStyle w:val="Heading"/>
        <w:spacing w:lineRule="exact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exact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exact" w:line="36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exact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exact" w:line="360"/>
        <w:jc w:val="left"/>
        <w:rPr>
          <w:sz w:val="28"/>
        </w:rPr>
      </w:pPr>
      <w:r>
        <w:rPr>
          <w:sz w:val="28"/>
        </w:rPr>
        <w:t>JUVENTUDE, ESPORTE, LAZER/TURISMO</w:t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crianças e os adolescentes, notadamente os mais carentes, se ressentem de ações voltadas ao seu desenvolvimento e à sua inserção na sociedade. Por isso mesmo é imprescindível a adoção de políticas locais que lhes permitam buscar a plenitude de sua capacidade e as atividades voltadas ao esporte, lazer e turismo são relevantes para alcançar tal intento. Com relação ao turismo será criado o Conselho Estadual de Turismo para, dentre outras atribuições, capacitar gestores para o desenvolvimento turístico local e regional.</w:t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RANSPORTES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  <w:t>Grande é a responsabilidade do Estado na melhoria da malha viária paulista, na medida em que suas ações, com a colaboração da iniciativa privada, propiciam condições viárias adequadas para o desenvolvimento econômico não só do próprio Estado, como dos Municípios, além de garantir às pessoas que por ela circulam maior segurança e conforto.</w:t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GERÊNCIA DE CIDADES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sz w:val="28"/>
        </w:rPr>
        <w:t xml:space="preserve">A necessidade de maior capacitação e gerenciamento do Poder Público é função primordial do governante, que deve buscar – e fazer cumprir – com o princípio da eficiência, contido no </w:t>
      </w:r>
      <w:r>
        <w:rPr>
          <w:rFonts w:cs="Arial" w:ascii="Arial" w:hAnsi="Arial"/>
          <w:i/>
          <w:iCs/>
          <w:sz w:val="28"/>
        </w:rPr>
        <w:t>caput</w:t>
      </w:r>
      <w:r>
        <w:rPr>
          <w:rFonts w:cs="Arial" w:ascii="Arial" w:hAnsi="Arial"/>
          <w:sz w:val="28"/>
        </w:rPr>
        <w:t xml:space="preserve"> do artigo 37, da Constituição Federal. A instituição do gerente de cidade, cujo papel deve ser desempenhado por pessoal capacitado, respaldado pela autoridade pública, com funções voltadas a gerir a cidade é fundamental para a racionalização da estrutura administrativa, e assim alcançar a excelência dos serviços públicos.</w:t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DUCAÇÃO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  <w:t>O FUNDEF cumpre bem a sua função de desenvolvimento do ensino fundamental, mas não é suficiente, na medida em que é imprescindível se preocupar com a criança desde o início de sua formação, que se dá com a educação infantil. E para que isso possa ocorrer é preciso a aplicação de recursos públicos direcionados àquele nível de ensino sendo o FUNDEB o meio pelo qual se cumprirá esse papel, surgindo como mecanismo de desenvolvimento da cidadania.</w:t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UTILIZAÇÃO DA PESQUISA COMO INSTRUMENTO DE GESTÃO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esquisa é um relevante instrumento de gestão governamental, pois é por meio dela que os governantes podem medir, qualitativamente, o grau de satisfação da população, além de direcionar as ações presentes e futuras, sempre com o objetivo de buscar a eficiência que deve pautar os serviços públicos, aos quais fazem jus os munícipes como contrapartida da pesa carga tributária que incide sobre seu trabalho e seus bens.</w:t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lineRule="exac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ULTURA, ASSISTÊNCIA SOCIAL E TRABALHO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segurar à população o acesso à cultura, à assistência social – notadamente àquela que mais necessita – e trabalho, por meio de políticas públicas, é cumprir com os objetivos do Estado, onde o Município tem também, grande compromisso. Somente com o responsável desenvolvimento social é que a coletividade alcançará a plenitude de sua cidadania, inclusive a de exigir dos governantes o respeito aos seus direitos fundamentais.</w:t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lineRule="exac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IO AMBIENTE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talecer o Sistema Nacional de Meio Ambiente – SISNAMA é responsabilidade da União, dos Estados e dos Municípios. O primeiro passo é capacitar os gestores ambientais de todo o País, com participação do Ministério do Meio Ambiente, da Secretaria de Estado do Meio Ambiente, da Associação Paulista dos Municípios –  APM, representando as comunidades e da Fundação Prefeito Faria Lima –  CEPAM – Centro de Estudos e Pesquisas da Administração Municipal, com a função de capacitá-los. E o objetivo primordial do fortalecimento do SISNAMA é o de se buscar a responsabilidade ambiental e o respeito cultural, tendo como beneficiário final será a população.</w:t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lineRule="exac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ERGIA E RECURSOS HÍDRICOS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roteção e a preservação dos recursos hídricos são fundamentais para garantir a qualidade de vida de toda a população. O Estado e os Municípios devem atuar conjuntamente, como assim tem ocorrido com a criação dos Comitês de Bacias Hidrográficas, cujas ações, dentre outras, têm sido a de estabelecer regramentos e políticas voltadas ao atingimento daqueles fins.</w:t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lineRule="exac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GURANÇA PÚBLICA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  <w:t>Problema crucial a ser enfrentado pelo Estado e seus Municípios é o relativo á segurança pública, que envolve toda a população, inclusive a menos favorecida. Várias têm sido as ações estaduais naquele sentido, mas os Municípios, igualmente, devem, e podem, desde que sejam feitas as modificações constitucionais pertinentes, colaborar por meio de suas Guardas Municipais que, por estarem mais próximas da população teriam meios mais eficazes para dar à coletividade a segurança que tanto desejam.</w:t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rPr/>
      </w:pPr>
      <w:r>
        <w:rPr>
          <w:b/>
          <w:bCs/>
          <w:sz w:val="28"/>
        </w:rPr>
        <w:t>Foram realizados ainda os painéis</w:t>
      </w:r>
      <w:r>
        <w:rPr>
          <w:sz w:val="28"/>
        </w:rPr>
        <w:t xml:space="preserve">: </w:t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AGRICULTURA :</w:t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  <w:t>Contagem da População e Senso Agropecuário.</w:t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PLANEJAMENTO/FAZENDA:</w:t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  <w:t>A Tecnologia a Serviço dos Municípios. Vantagens Competitivas de São Paulo. Ferramentas de TI para os Municípios.</w:t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JUSTIÇA E DEFESA DA CIDANANIA</w:t>
      </w:r>
    </w:p>
    <w:p>
      <w:pPr>
        <w:pStyle w:val="TextBody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SAÚDE</w:t>
      </w:r>
    </w:p>
    <w:p>
      <w:pPr>
        <w:pStyle w:val="TextBody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ADMINISTRAÇÃO PENITENCIARIA:</w:t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  <w:t>O Trabalho no Sistema Carcerário.</w:t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HABITAÇÃO:</w:t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  <w:t>CDHU – Uma Receita de Habitação para o Brasil. Legalização dos Imóveis como fator de Desenvolvimento dos Municípios. Engenharia Publica e Privada Social. Regularização: Parceria Estado e Município.</w:t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TRANSPORTES METROPOLITANOS:</w:t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  <w:t>Planejamento na Macro Metrópole Paulista. Respeito a Legislação que garante Direitos das Pessoas com Deficiência.</w:t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jc w:val="center"/>
        <w:rPr>
          <w:sz w:val="28"/>
        </w:rPr>
      </w:pPr>
      <w:r>
        <w:rPr>
          <w:sz w:val="28"/>
        </w:rPr>
        <w:t>Guarujá, 25 de março de 2006.</w:t>
      </w:r>
    </w:p>
    <w:p>
      <w:pPr>
        <w:pStyle w:val="TextBody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jc w:val="center"/>
        <w:rPr>
          <w:sz w:val="28"/>
        </w:rPr>
      </w:pPr>
      <w:r>
        <w:rPr>
          <w:sz w:val="28"/>
        </w:rPr>
        <w:t>Comissão de Redação da Carta</w:t>
      </w:r>
    </w:p>
    <w:p>
      <w:pPr>
        <w:pStyle w:val="TextBody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ntonio Sergio Baptista – Coordenador</w:t>
      </w:r>
    </w:p>
    <w:p>
      <w:pPr>
        <w:pStyle w:val="TextBody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arcos Roberto Casquel Monti</w:t>
      </w:r>
    </w:p>
    <w:p>
      <w:pPr>
        <w:pStyle w:val="TextBody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José Carlos Macruz</w:t>
      </w:r>
    </w:p>
    <w:p>
      <w:pPr>
        <w:pStyle w:val="TextBody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ntonio Luiz Machado Brilha</w:t>
      </w:r>
    </w:p>
    <w:p>
      <w:pPr>
        <w:pStyle w:val="TextBody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ergio Marcos Manoel</w:t>
      </w:r>
    </w:p>
    <w:p>
      <w:pPr>
        <w:pStyle w:val="TextBody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alva Christofoletti Paes da Silva</w:t>
      </w:r>
    </w:p>
    <w:p>
      <w:pPr>
        <w:pStyle w:val="TextBody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lodomiro Correa de Toledo</w:t>
      </w:r>
    </w:p>
    <w:p>
      <w:pPr>
        <w:pStyle w:val="TextBody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lodomiro Correa de Toledo Juni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1906" w:h="16838"/>
      <w:pgMar w:left="1701" w:right="1134" w:gutter="0" w:header="0" w:top="25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21:21:00Z</dcterms:created>
  <dc:creator>Abacos</dc:creator>
  <dc:description/>
  <dc:language>en-US</dc:language>
  <cp:lastModifiedBy>Luiz Roberto de Moura</cp:lastModifiedBy>
  <cp:lastPrinted>2006-03-25T11:13:00Z</cp:lastPrinted>
  <dcterms:modified xsi:type="dcterms:W3CDTF">2006-03-29T21:21:00Z</dcterms:modified>
  <cp:revision>2</cp:revision>
  <dc:subject/>
  <dc:title>CARTA DE GUARUJÁ</dc:title>
</cp:coreProperties>
</file>