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Excelentíssimo Senhor Doutor Presidente da Câmara Municipal de Ubatuba – Estado de São Paul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tolizado em 20/01/11 -10:10h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/>
      </w:pPr>
      <w:r>
        <w:rPr>
          <w:rFonts w:cs="Calibri" w:ascii="Calibri" w:hAnsi="Calibri"/>
          <w:b/>
          <w:sz w:val="36"/>
          <w:szCs w:val="36"/>
        </w:rPr>
        <w:t>Vicente Malta Pagliuso</w:t>
      </w:r>
      <w:r>
        <w:rPr>
          <w:rFonts w:cs="Calibri" w:ascii="Calibri" w:hAnsi="Calibri"/>
          <w:sz w:val="36"/>
          <w:szCs w:val="36"/>
        </w:rPr>
        <w:t xml:space="preserve">, brasileiro, casado, advogado, com escritório sito à Av. Abreu Sodré, 635, lj 3, RG-SSP-SP  4.317.703, título de Eleitor nº051770200124, zona 144, seção 32,  na qualidade de eleitor, quites com a Justiça Eleitoral, conforme certidão em anexo, vem,  com o máximo acatamento, fundamentado no artigo 4º VII, e VIII  do Decreto-Lei n. 201/07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ENUNCIA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36"/>
          <w:szCs w:val="36"/>
        </w:rPr>
        <w:t xml:space="preserve">                                                                       </w:t>
      </w:r>
      <w:r>
        <w:rPr>
          <w:rFonts w:cs="Calibri" w:ascii="Calibri" w:hAnsi="Calibri"/>
          <w:sz w:val="36"/>
          <w:szCs w:val="36"/>
        </w:rPr>
        <w:t xml:space="preserve">O </w:t>
      </w:r>
      <w:r>
        <w:rPr>
          <w:rFonts w:cs="Calibri" w:ascii="Calibri" w:hAnsi="Calibri"/>
          <w:b/>
          <w:sz w:val="36"/>
          <w:szCs w:val="36"/>
          <w:u w:val="single"/>
        </w:rPr>
        <w:t>Prefeito Professor, Doutor Eduardo de Souza Cesar</w:t>
      </w:r>
      <w:r>
        <w:rPr>
          <w:rFonts w:cs="Calibri" w:ascii="Calibri" w:hAnsi="Calibri"/>
          <w:sz w:val="36"/>
          <w:szCs w:val="36"/>
        </w:rPr>
        <w:t xml:space="preserve"> pelas raz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Esta gestão municipal, segundo opinião predominante em nossa comuna, tem se firmado no abuso de poder, confiante em possíveis tráficos de influência junto aos órgãos fiscalizadores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Assim, a ilegalidade e imoralidade, fortalecidas eventualmente no poder de corrupção, onde, talvez, mesclam-se interesses de toda espécie de criminalidade, fazem prevalecer o interesse particular sobre o interesse público, com o total esvaziamento do escopo social, restando, apenas: de um lado o padecimento do povo; e de outro, as especulações palacianas no paço municipal, banquetes ágapes e prováveis enriquecimentos indevidos, à custa da destruição dos serviços públicos. Poucos são os que não se vendem ou não se rende a esta força destruidora e sedutora, que é a corrupção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/>
      </w:pPr>
      <w:r>
        <w:rPr>
          <w:rFonts w:cs="Calibri" w:ascii="Calibri" w:hAnsi="Calibri"/>
          <w:bCs/>
          <w:sz w:val="36"/>
          <w:szCs w:val="36"/>
        </w:rPr>
        <w:t xml:space="preserve">Neste sentido, em oportuna especulação de “temporada”, mais uma vez, as negociatas palacianas, os banquetes ágapes, acontecem em nosso município, onde o </w:t>
      </w:r>
      <w:r>
        <w:rPr>
          <w:rFonts w:cs="Calibri" w:ascii="Calibri" w:hAnsi="Calibri"/>
          <w:bCs/>
          <w:sz w:val="36"/>
          <w:szCs w:val="36"/>
          <w:u w:val="single"/>
        </w:rPr>
        <w:t>interesse particular (mesquinho – especulador)</w:t>
      </w:r>
      <w:r>
        <w:rPr>
          <w:rFonts w:cs="Calibri" w:ascii="Calibri" w:hAnsi="Calibri"/>
          <w:bCs/>
          <w:sz w:val="36"/>
          <w:szCs w:val="36"/>
        </w:rPr>
        <w:t>, fundado no abuso de poder, na ilegalidade, na imoralidade administrativa e ofensa ao interesse público, “pisoteia”, “espezinha” a coisa pública, deixando maldosas seqüelas e irresponsabilidades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36"/>
          <w:szCs w:val="36"/>
        </w:rPr>
        <w:tab/>
      </w:r>
      <w:r>
        <w:rPr>
          <w:rFonts w:cs="Calibri" w:ascii="Calibri" w:hAnsi="Calibri"/>
          <w:b/>
          <w:bCs/>
          <w:sz w:val="52"/>
          <w:szCs w:val="52"/>
          <w:u w:val="single"/>
        </w:rPr>
        <w:t>Nada se tem contra a diversão e atrativos turísticos, mas desde que se faça segundo o interesse e princípios público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36"/>
          <w:szCs w:val="36"/>
        </w:rPr>
        <w:tab/>
        <w:t>O caso em tela refere-se à “autorização de uso” (?) ocorrida na Av Iperoig, conforme fotos e representação já formulada junto ao Ministério Público, em anexo, com base na lei municipal de n°3.149/08 possibilitando a realização de eventos (</w:t>
      </w:r>
      <w:r>
        <w:rPr>
          <w:rFonts w:cs="Calibri" w:ascii="Calibri" w:hAnsi="Calibri"/>
          <w:b/>
          <w:bCs/>
          <w:sz w:val="36"/>
          <w:szCs w:val="36"/>
          <w:u w:val="single"/>
        </w:rPr>
        <w:t>na Praça de Eventos</w:t>
      </w:r>
      <w:r>
        <w:rPr>
          <w:rFonts w:cs="Calibri" w:ascii="Calibri" w:hAnsi="Calibri"/>
          <w:bCs/>
          <w:sz w:val="36"/>
          <w:szCs w:val="36"/>
        </w:rPr>
        <w:t>), onde as instalações superaram o local pertinente, estendendo-se às áreas destinadas: a ciclistas, pedestres. Ainda, destruiu-se a área ajardinada e, pasmem, até a área do parquinho ali existente, não restou poupada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ab/>
        <w:t>Maquiado por falsa “contra-prestação” social,  os interesses particulares se agigantam, deixando perdido os objetivos da referida lei e prejudicando outros interesses de natureza pública, como: a segurança de ciclistas e pedestres; a vedação constante no artigo 4º, inciso VII (alimentação), totalmente desrespeitada em temerário e ilegal decreto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 xml:space="preserve">O parquinho existente naquele local,  com os seus </w:t>
      </w:r>
      <w:r>
        <w:rPr>
          <w:rFonts w:cs="Calibri" w:ascii="Calibri" w:hAnsi="Calibri"/>
          <w:b/>
          <w:bCs/>
          <w:sz w:val="36"/>
          <w:szCs w:val="36"/>
          <w:u w:val="single"/>
        </w:rPr>
        <w:t>brinquedos descuidados, abandonados e quebrados</w:t>
      </w:r>
      <w:r>
        <w:rPr>
          <w:rFonts w:cs="Calibri" w:ascii="Calibri" w:hAnsi="Calibri"/>
          <w:bCs/>
          <w:sz w:val="36"/>
          <w:szCs w:val="36"/>
        </w:rPr>
        <w:t xml:space="preserve">, destinado especialmente às crianças cujos pais são desprovidos de recursos financeiras e que buscam o pouco de divertimento que a cidade oferece,  em razão da vergonha que se instalou na FUNDAC,  restou invadido pelo evento. </w:t>
      </w:r>
    </w:p>
    <w:p>
      <w:pPr>
        <w:pStyle w:val="Normal"/>
        <w:spacing w:lineRule="auto" w:line="360"/>
        <w:ind w:firstLine="1871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As pobres crianças agora vêem as ricas crianças, que podem pagar os caros ingressos, brincando nos luxuosos brinquedos que o park do evento oferece; enquanto marmanjos se beneficiam da FUNDAC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36"/>
          <w:szCs w:val="36"/>
        </w:rPr>
        <w:tab/>
        <w:t xml:space="preserve">Este último aspecto é que causa indignação. Enquanto crianças abastadas brincam nos luxuosos brinquedos, outras pobres humilham os seus pais; restringidas aos brinquedos maltratados e sem qualquer manutenção, espremidos pela invasão do luxuoso parque particular.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>Infelizmente a tão sofrida criação da FUNDAC, resultou em corrupção de seus valores, com a condescendência de seus imorais e inescrupulosos fiscalizadores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36"/>
          <w:szCs w:val="36"/>
        </w:rPr>
        <w:tab/>
        <w:t>Mais uma vez, travestido, maquiado, enfeitado de boas intenções, o burgomestre tenta aprovar projeto de lei, com o objetivo de engrandecer os interesses particulares evolvidos na duvidosa exploração de eventos, prejudicando o comercio local e os artesãos. Mas sabendo da rejeição de sua ardilosa intenção, talvez por conflito de interesses e não por fiscalização, o Burgomestre solicitou a retirada e devolução do original da mensagem de nº 45/10, que tinha a pretensão de alterar a lei nº 3.149/08, como acima mencionado e preferiu a clandestinidade, em prejuízo dos comerciantes locais e artesãos, obviamente, para o favorecimento daqueles envolvidos com o referido evento, entre eles familiares do próprio prefeito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ab/>
        <w:t>Não resta dúvida, que o interesse particular impõe as regras e se sobrepõe ao interesse público; sem nenhum respeito à população, às crianças carentes, ao patrimônio público, aos princípios constitucionais administrativos, previsto no artigo 37 da Carta Magna e legislação pertinent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  <w:tab/>
      </w:r>
    </w:p>
    <w:p>
      <w:pPr>
        <w:pStyle w:val="Normal"/>
        <w:spacing w:lineRule="auto" w:line="360"/>
        <w:ind w:firstLine="1871"/>
        <w:jc w:val="both"/>
        <w:rPr/>
      </w:pPr>
      <w:r>
        <w:rPr>
          <w:rFonts w:cs="Calibri" w:ascii="Calibri" w:hAnsi="Calibri"/>
          <w:sz w:val="36"/>
          <w:szCs w:val="36"/>
        </w:rPr>
        <w:t xml:space="preserve">Há que se considerar ainda, a boataria de que é  </w:t>
      </w:r>
      <w:r>
        <w:rPr>
          <w:rFonts w:cs="Calibri" w:ascii="Calibri" w:hAnsi="Calibri"/>
          <w:b/>
          <w:bCs/>
          <w:sz w:val="36"/>
          <w:szCs w:val="36"/>
          <w:u w:val="single"/>
        </w:rPr>
        <w:t>o município quem vem arcando com as despesas de energia (instalação e consumo)</w:t>
      </w:r>
      <w:r>
        <w:rPr>
          <w:rFonts w:cs="Calibri" w:ascii="Calibri" w:hAnsi="Calibri"/>
          <w:bCs/>
          <w:sz w:val="36"/>
          <w:szCs w:val="36"/>
        </w:rPr>
        <w:t xml:space="preserve"> das estruturas destinadas aos eventos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bCs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/>
      </w:pPr>
      <w:r>
        <w:rPr>
          <w:rFonts w:cs="Calibri" w:ascii="Calibri" w:hAnsi="Calibri"/>
          <w:sz w:val="36"/>
          <w:szCs w:val="36"/>
        </w:rPr>
        <w:t xml:space="preserve">Ainda, comenta-se que o mega-evento, talvez inspirado pelos interesses pessoais do burgomenstre, vem sendo administrado por seu </w:t>
      </w:r>
      <w:r>
        <w:rPr>
          <w:rFonts w:cs="Calibri" w:ascii="Calibri" w:hAnsi="Calibri"/>
          <w:b/>
          <w:sz w:val="36"/>
          <w:szCs w:val="36"/>
        </w:rPr>
        <w:t>filho</w:t>
      </w:r>
      <w:r>
        <w:rPr>
          <w:rFonts w:cs="Calibri" w:ascii="Calibri" w:hAnsi="Calibri"/>
          <w:sz w:val="36"/>
          <w:szCs w:val="36"/>
        </w:rPr>
        <w:t xml:space="preserve">, (que fica no controle das catracas) e seu </w:t>
      </w:r>
      <w:r>
        <w:rPr>
          <w:rFonts w:cs="Calibri" w:ascii="Calibri" w:hAnsi="Calibri"/>
          <w:b/>
          <w:sz w:val="36"/>
          <w:szCs w:val="36"/>
        </w:rPr>
        <w:t>irmão</w:t>
      </w:r>
      <w:r>
        <w:rPr>
          <w:rFonts w:cs="Calibri" w:ascii="Calibri" w:hAnsi="Calibri"/>
          <w:sz w:val="36"/>
          <w:szCs w:val="36"/>
        </w:rPr>
        <w:t xml:space="preserve"> ( que participa da administração do evento, controlando os funcionários e a estranha equipe de segurança do evento). Ainda, pelo filho do Sr Geraldo, Chefe de Expediente, de nome Fernando (no controle da administração do evento juntamente com o Sr. Vagner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6"/>
          <w:szCs w:val="36"/>
        </w:rPr>
        <w:tab/>
        <w:t>Pior, comenta-se que para a montagem das estruturas foram utilizados bens e serviços públicos. Assim ocorreu nas fundações, elétrica, hidráulica..., utilizando-se de servidores públicos. O diesel para alimentar o gerador é fornecido pelo município. O município paga a conta de luz (taxa de iluminação). O lucro beneficia a particulares, misturando-se, possivelmente, com os interesses pessoais do Prefeito e familiares. Falam inclusive em lavagem de dinheiro duvido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 xml:space="preserve">Como se não bastasse, o prefeito destruiu o jardim construído com dinheiro público e eventualmente superfaturado, soterrando-o com pedregulho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/>
      </w:pPr>
      <w:r>
        <w:rPr>
          <w:rFonts w:cs="Calibri" w:ascii="Calibri" w:hAnsi="Calibri"/>
          <w:sz w:val="36"/>
          <w:szCs w:val="36"/>
        </w:rPr>
        <w:t xml:space="preserve">Pasmem, o alcaide, utiliza-se de funcionários e maquinário da prefeitura, para a prática de execrável </w:t>
      </w:r>
      <w:r>
        <w:rPr>
          <w:rFonts w:cs="Calibri" w:ascii="Calibri" w:hAnsi="Calibri"/>
          <w:b/>
          <w:sz w:val="36"/>
          <w:szCs w:val="36"/>
          <w:u w:val="single"/>
        </w:rPr>
        <w:t>“crime ambiental”</w:t>
      </w:r>
      <w:r>
        <w:rPr>
          <w:rFonts w:cs="Calibri" w:ascii="Calibri" w:hAnsi="Calibri"/>
          <w:sz w:val="36"/>
          <w:szCs w:val="36"/>
        </w:rPr>
        <w:t>, retirando, ilegalmente, a areia da praia para calçar espaço existente entre a área de alimentação e o park, do referido evento; conforme foto em anexo, onde se vê o trator da prefeitura, pilotado pelo servidor público e nome Odair e supervisionado pelo servidor público de nome Tanaka. Mais atrás outro servidor trabalhando com a pá, na retirada da areia da pra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>Enquanto idosos caiçaras, lutando por suas humildes sobrevivências, são processados e condenados por injustos crimes ambientais, o prefeito acintosa e despreocupadamente, pratica à luz do dia, crime ambiental, no centro da cidade, objetivando vantagens pessoais, e não perde a oportunidade para fazer “piadinhas” em seu possível e execrável pasquim, confiante na impunidade e, eventualmente, em seu criminoso poder de influên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6"/>
          <w:szCs w:val="36"/>
        </w:rPr>
        <w:tab/>
        <w:t>Fazendo pouco da lei, o prefeito não respeita o horário imposto pela legislação vigente (artigo 7º da Lei  municipal nº 3149/08 – 01:30hs) e prolonga os eventos e atividades, além das 04:00 hs da madrugada; com reflexos na criança e adolescente e causando poluição sonora. De que vale a lei, se a fiscalização é, possivelmente, deficiente, temerária, omissa, postergável, condescendente, conivente, conveniente e duvidosa! Como se diz: “ Lei ora Lei”; afinal alguém já disse que: “o Brasil não é um pais sério, o país do carnaval”; mas os poucos cidadãos que acreditam em algo melhor, podem fazer a diferença, exercendo a cidad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/>
      </w:pPr>
      <w:r>
        <w:rPr>
          <w:rFonts w:cs="Calibri" w:ascii="Calibri" w:hAnsi="Calibri"/>
          <w:sz w:val="36"/>
          <w:szCs w:val="36"/>
        </w:rPr>
        <w:t>Pode até acontecer o insucesso desta denúncia, por conta dos mecanismos políticos espúrios, existentes na vida pública deste rincão, acobertados por duvidosos pareceres jurídicos e acertados num “café”, para proteger negócios da “china’; mas não se perdeu a oportunidade para se exercer a cidad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>O decreto é ilegal, pois, contrariando a Lei, admite a venda de alimentos. Ainda, como a alimentação vem sendo vendida, contraria o próprio ilegal decre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 xml:space="preserve">Conforme o artigo 1º da lei referida, o evento “festival de verão” somente é permitido entre os dias 28 de dezembro à 31 de janeiro. O prefeito no seu ilegal decreto estendeu-o, para além do prazo  lega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6"/>
          <w:szCs w:val="36"/>
        </w:rPr>
        <w:tab/>
        <w:t>Em seu possível hediondo pasquim (talvez o alcaide nada tenha a ver com o pasquim), o prefeito se gaba de que, apesar das reclamações de ilegalidades, o mega-evento está acontecendo (bombando); numa execrável demonstração de despotismo, arbitrariedade e desrespeito aos princípios constitucionais previstos no artigo 37, caput de nossa Carta Magna; ainda demonstrando  descaso aos representantes do Ministério Público, que vêm possivelmente pecando na eficiência</w:t>
      </w:r>
      <w:r>
        <w:rPr>
          <w:rFonts w:cs="Calibri" w:ascii="Calibri" w:hAnsi="Calibri"/>
          <w:sz w:val="36"/>
          <w:szCs w:val="36"/>
          <w:u w:val="single"/>
        </w:rPr>
        <w:t>;  pois, o alcaide,  sequer se dá ao trabalho de responder aos ofícios expedidos nos autos pertinentes, ignorando-os, talvez, na certeza da ausência de eficiência do MP local, da impunidade e de seu possível “puder de influência”.</w:t>
      </w:r>
      <w:r>
        <w:rPr>
          <w:rFonts w:cs="Calibri" w:ascii="Calibri" w:hAnsi="Calibri"/>
          <w:sz w:val="36"/>
          <w:szCs w:val="36"/>
        </w:rPr>
        <w:t xml:space="preserve"> Relegando, assim, o Ministério Público local a uma insignificância abominável e diante de  possível poder de influência do prefeito, a cidade fica entregue ao banditismo; não é por outra razão, que o mesmo é chamado entre amigos de “super-homem” (do bem é que não é!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6"/>
          <w:szCs w:val="36"/>
        </w:rPr>
        <w:tab/>
        <w:t>Assim, considerando, que o interesse pessoal do prefeito e de particulares conhecidos, exercitando o despotismo, se sobrepõe ao interesse público e aos princípios supra mencionados, podemos dizer que no direcionamento do dito evento, ilegal e suspeito, inexiste: imparcialidade, legalidade, moralidade e interesse público, sugerindo possíveis improbidades e crime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/>
      </w:pPr>
      <w:r>
        <w:rPr>
          <w:rFonts w:cs="Calibri" w:ascii="Calibri" w:hAnsi="Calibri"/>
          <w:sz w:val="36"/>
          <w:szCs w:val="36"/>
        </w:rPr>
        <w:t>Afinal, o prefeito vem praticando atos de sua competência, contra expressa disposição de lei e omitindo-se na sua prática. Também, o burgomestre vem se omitindo e negligenciar na defesa de bens, rendas, direitos e interesses do Município sujeito à administração da Prefeitura. Tais fatos encontram-se fartamente provados e documentados nesta denúncia e poderão ser  enriquecidos com novas prova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                                  </w:t>
      </w:r>
      <w:r>
        <w:rPr>
          <w:rFonts w:cs="Calibri" w:ascii="Calibri" w:hAnsi="Calibri"/>
          <w:sz w:val="36"/>
          <w:szCs w:val="36"/>
        </w:rPr>
        <w:t>Diz o artigo 4º, VII e VIII do decreto-lei n. 201-67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Web"/>
        <w:spacing w:lineRule="auto" w:line="360"/>
        <w:ind w:left="2835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       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Art. 4º São infrações político-administrativas dos Prefeitos Municipais sujeitas ao julgamento pela Câmara dos Vereadores e sancionadas com a cassação do mandato:</w:t>
      </w:r>
    </w:p>
    <w:p>
      <w:pPr>
        <w:pStyle w:val="NormalWeb"/>
        <w:spacing w:lineRule="auto" w:line="360"/>
        <w:ind w:left="2835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       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VII - Praticar, contra expressa disposição de lei, ato de sua competência ou emitir-se na sua prática;</w:t>
      </w:r>
    </w:p>
    <w:p>
      <w:pPr>
        <w:pStyle w:val="NormalWeb"/>
        <w:spacing w:lineRule="auto" w:line="360"/>
        <w:ind w:left="2835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       </w:t>
      </w: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>VIII - Omitir-se ou negligenciar na defesa de bens, rendas, direitos ou interesses do Município sujeito à administração da Prefeitur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              </w:t>
      </w:r>
      <w:r>
        <w:rPr>
          <w:rFonts w:cs="Calibri" w:ascii="Calibri" w:hAnsi="Calibri"/>
          <w:sz w:val="36"/>
          <w:szCs w:val="36"/>
        </w:rPr>
        <w:t>O denunciante, requer que sejam requeridos à prefeitura local e Ministério Público, os documentos suplementares e necessários à instrução desta denún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inda, o denunciante, objetivando colaborar no contraditório e visando a transparência, requer a sua intimação, de todos os atos praticados nesta denúncia, por escrito, no endereço supra mencionado.</w:t>
      </w:r>
    </w:p>
    <w:p>
      <w:pPr>
        <w:pStyle w:val="Normal"/>
        <w:spacing w:lineRule="auto" w:line="360"/>
        <w:ind w:firstLine="1871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ind w:firstLine="1871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O denunciante pretende provar o alegado por todos os meios de provas permitidos em direito, especialmente, com a juntada de novos documentos, testemunhal e pericial se necessári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36"/>
          <w:szCs w:val="36"/>
        </w:rPr>
        <w:t xml:space="preserve">                                 </w:t>
      </w:r>
      <w:r>
        <w:rPr>
          <w:rFonts w:cs="Calibri" w:ascii="Calibri" w:hAnsi="Calibri"/>
          <w:sz w:val="36"/>
          <w:szCs w:val="36"/>
        </w:rPr>
        <w:t xml:space="preserve">Pelo exposto, requer-se, nos termos do artigo 5º do decreto lei n 201-67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6"/>
          <w:szCs w:val="36"/>
        </w:rPr>
        <w:t xml:space="preserve">1 - seja recebida a presente denúncia em primeira sessão, com a leitura integral do texto, evitando-se procedimentos administrativos ilegais, escusos, imorais e duvidosos, que, </w:t>
      </w:r>
      <w:r>
        <w:rPr>
          <w:rFonts w:cs="Calibri" w:ascii="Calibri" w:hAnsi="Calibri"/>
          <w:b/>
          <w:sz w:val="36"/>
          <w:szCs w:val="36"/>
          <w:u w:val="single"/>
        </w:rPr>
        <w:t>fundamentados em duvidosos pareceres jurídicos</w:t>
      </w:r>
      <w:r>
        <w:rPr>
          <w:rFonts w:cs="Calibri" w:ascii="Calibri" w:hAnsi="Calibri"/>
          <w:sz w:val="36"/>
          <w:szCs w:val="36"/>
        </w:rPr>
        <w:t>, ofendem a dignidade e o direito do povo, com o objetivo o único de favorecer o prefeito e demais beneficiados, ferindo o “interesse público’; para que não reste caracterizado eventual improbidade administrativa dos nobres Edi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2 - Seja consultado o plenário sobre o seu recebimento, SMJ, não podendo os Srs. Edis, furtarem-se de seus deveres de fiscalizadore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6"/>
          <w:szCs w:val="36"/>
        </w:rPr>
        <w:t>3 - Uma vez recebida a denúncia e constituída a comissão processante nos termos da lei, seja a mesma processada observando-se o prazo legal e de conformidade com o decreto menciona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36"/>
          <w:szCs w:val="36"/>
        </w:rPr>
        <w:t>4 – Respeitando-se os princípios do contraditório e da ampla defesa, sejam finalmente procedidas as votações, observando-se o quorum mínimo de 2/3 dos membros da Câmara, quanto às infrações articuladas na denúncia. Após seja declarado o denunciado como incurso nas infrações mencionadas, expedindo-se, a bem do interesse público, o competente decreto legislativo de cassação do mandato do Prefeito, afastando-o definitivamente do Car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36"/>
          <w:szCs w:val="36"/>
        </w:rPr>
        <w:t xml:space="preserve">                            </w:t>
      </w:r>
      <w:r>
        <w:rPr>
          <w:rFonts w:cs="Calibri" w:ascii="Calibri" w:hAnsi="Calibri"/>
          <w:sz w:val="36"/>
          <w:szCs w:val="36"/>
        </w:rPr>
        <w:t>Ubatuba, 28 de janeiro de 2.0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36"/>
          <w:szCs w:val="36"/>
        </w:rPr>
        <w:t xml:space="preserve">                                    </w:t>
      </w:r>
      <w:r>
        <w:rPr>
          <w:rFonts w:cs="Calibri" w:ascii="Calibri" w:hAnsi="Calibri"/>
          <w:sz w:val="36"/>
          <w:szCs w:val="36"/>
        </w:rPr>
        <w:t>Vicente Malta Pagliuso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36"/>
          <w:szCs w:val="36"/>
        </w:rPr>
        <w:t xml:space="preserve">                                          </w:t>
      </w:r>
      <w:r>
        <w:rPr>
          <w:rFonts w:cs="Calibri" w:ascii="Calibri" w:hAnsi="Calibri"/>
          <w:sz w:val="36"/>
          <w:szCs w:val="36"/>
        </w:rPr>
        <w:t>Cidadão e eleitor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Old English Text MT" w:hAnsi="Old English Text MT" w:cs="Old English Text MT"/>
        <w:sz w:val="36"/>
        <w:szCs w:val="36"/>
      </w:rPr>
    </w:pPr>
    <w:r>
      <w:rPr>
        <w:rFonts w:cs="Old English Text MT" w:ascii="Old English Text MT" w:hAnsi="Old English Text MT"/>
        <w:sz w:val="36"/>
        <w:szCs w:val="36"/>
      </w:rPr>
      <w:t>“</w:t>
    </w:r>
    <w:r>
      <w:rPr>
        <w:rFonts w:cs="Old English Text MT" w:ascii="Old English Text MT" w:hAnsi="Old English Text MT"/>
        <w:sz w:val="36"/>
        <w:szCs w:val="36"/>
      </w:rPr>
      <w:t>Cidadania um direito e um dever”</w:t>
    </w:r>
  </w:p>
</w:hdr>
</file>

<file path=word/settings.xml><?xml version="1.0" encoding="utf-8"?>
<w:settings xmlns:w="http://schemas.openxmlformats.org/wordprocessingml/2006/main">
  <w:zoom w:percent="100"/>
  <w:defaultTabStop w:val="18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71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187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21:00Z</dcterms:created>
  <dc:creator>Usuario</dc:creator>
  <dc:description/>
  <dc:language>en-US</dc:language>
  <cp:lastModifiedBy>Usuario</cp:lastModifiedBy>
  <cp:lastPrinted>2011-01-28T09:35:00Z</cp:lastPrinted>
  <dcterms:modified xsi:type="dcterms:W3CDTF">2011-01-28T12:23:00Z</dcterms:modified>
  <cp:revision>3</cp:revision>
  <dc:subject/>
  <dc:title>Excelentíssimo Senhor Doutor Presidente da Câmara Municipal de Ubatuba – Estado de São Paulo</dc:title>
</cp:coreProperties>
</file>